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jún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7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Informatívna správa o zrealizovaných rozpočtových opatreniach za obdobie január – apríl  2015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>Informatívnu správu o zrealizovaných rozpočtových opatreniach za obdobie január – apríl 2015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 xml:space="preserve">Ing. Alfonz Halenár, v. r. 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7:19:00Z</dcterms:created>
  <dc:creator>Dell GX620-04</dc:creator>
  <dc:description/>
  <cp:keywords/>
  <dc:language>en-US</dc:language>
  <cp:lastModifiedBy>Dell GX620-04</cp:lastModifiedBy>
  <dcterms:modified xsi:type="dcterms:W3CDTF">2015-06-17T13:08:00Z</dcterms:modified>
  <cp:revision>4</cp:revision>
  <dc:subject/>
  <dc:title/>
</cp:coreProperties>
</file>